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lang w:bidi="ar-MA"/>
        </w:rPr>
        <w:t xml:space="preserve">   </w:t>
      </w:r>
      <w:r>
        <w:rPr>
          <w:b/>
          <w:b/>
          <w:bCs/>
          <w:rtl w:val="true"/>
          <w:lang w:bidi="ar-MA"/>
        </w:rPr>
        <w:t xml:space="preserve">المادة </w:t>
      </w:r>
      <w:r>
        <w:rPr>
          <w:b/>
          <w:bCs/>
          <w:rtl w:val="true"/>
          <w:lang w:bidi="ar-MA"/>
        </w:rPr>
        <w:t xml:space="preserve">:  </w:t>
      </w:r>
      <w:r>
        <w:rPr>
          <w:b/>
          <w:b/>
          <w:bCs/>
          <w:rtl w:val="true"/>
          <w:lang w:bidi="ar-MA"/>
        </w:rPr>
        <w:t>تربية تشكيلية</w:t>
      </w:r>
      <w:r>
        <w:rPr>
          <w:b/>
          <w:b/>
          <w:bCs/>
          <w:lang w:bidi="ar-M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color w:val="FF0000"/>
          <w:sz w:val="16"/>
          <w:szCs w:val="16"/>
          <w:lang w:val="en-US" w:bidi="ar-MA"/>
        </w:rPr>
      </w:pPr>
      <w:r>
        <w:rPr>
          <w:b/>
          <w:bCs/>
          <w:color w:val="FF0000"/>
          <w:sz w:val="16"/>
          <w:szCs w:val="16"/>
          <w:lang w:val="en-US" w:bidi="ar-MA"/>
        </w:rPr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0000FF"/>
          <w:lang w:bidi="ar-MA"/>
        </w:rPr>
        <w:t xml:space="preserve">                                 </w:t>
      </w:r>
      <w:r>
        <w:rPr>
          <w:b/>
          <w:b/>
          <w:bCs/>
          <w:color w:val="0000FF"/>
          <w:rtl w:val="true"/>
          <w:lang w:bidi="ar-MA"/>
        </w:rPr>
        <w:t xml:space="preserve">الدرس العاشر                        </w:t>
      </w:r>
      <w:r>
        <w:rPr>
          <w:b/>
          <w:b/>
          <w:bCs/>
          <w:rtl w:val="true"/>
          <w:lang w:bidi="ar-MA"/>
        </w:rPr>
        <w:t xml:space="preserve">المضمون </w:t>
      </w:r>
      <w:r>
        <w:rPr>
          <w:b/>
          <w:bCs/>
          <w:color w:val="FF0000"/>
          <w:rtl w:val="true"/>
          <w:lang w:bidi="ar-MA"/>
        </w:rPr>
        <w:t xml:space="preserve">:   </w:t>
      </w:r>
      <w:r>
        <w:rPr>
          <w:b/>
          <w:b/>
          <w:bCs/>
          <w:color w:val="FF0000"/>
          <w:rtl w:val="true"/>
          <w:lang w:bidi="ar-MA"/>
        </w:rPr>
        <w:t xml:space="preserve">قراءة الصورة </w:t>
      </w:r>
      <w:r>
        <w:rPr>
          <w:b/>
          <w:bCs/>
          <w:color w:val="FF0000"/>
          <w:rtl w:val="true"/>
          <w:lang w:bidi="ar-MA"/>
        </w:rPr>
        <w:t xml:space="preserve">: </w:t>
      </w:r>
      <w:r>
        <w:rPr>
          <w:b/>
          <w:b/>
          <w:bCs/>
          <w:color w:val="FF0000"/>
          <w:rtl w:val="true"/>
          <w:lang w:bidi="ar-MA"/>
        </w:rPr>
        <w:t>تصنيفها</w:t>
      </w:r>
    </w:p>
    <w:p>
      <w:pPr>
        <w:pStyle w:val="Normal"/>
        <w:jc w:val="right"/>
        <w:rPr>
          <w:b/>
          <w:b/>
          <w:bCs/>
          <w:color w:val="FF0000"/>
          <w:lang w:bidi="ar-MA"/>
        </w:rPr>
      </w:pPr>
      <w:r>
        <w:rPr>
          <w:b/>
          <w:bCs/>
          <w:color w:val="FF0000"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/>
      </w:pPr>
      <w:r>
        <w:rPr>
          <w:b/>
          <w:bCs/>
          <w:lang w:bidi="ar-MA"/>
        </w:rPr>
        <w:t xml:space="preserve">                                               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ـــــــــــــــــقد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 </w:t>
      </w:r>
      <w:r>
        <w:rPr>
          <w:b/>
          <w:b/>
          <w:bCs/>
          <w:rtl w:val="true"/>
          <w:lang w:bidi="ar-MA"/>
        </w:rPr>
        <w:t>قراءة الصورة والتعبير بواسطتها وتوظيفها في أنشطة فنية للتواصل مع الآخرين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مـــــــــــــــهار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</w:t>
      </w:r>
      <w:r>
        <w:rPr>
          <w:b/>
          <w:b/>
          <w:bCs/>
          <w:rtl w:val="true"/>
          <w:lang w:bidi="ar-MA"/>
        </w:rPr>
        <w:t>ملاحة الصورة لتصنيفها</w:t>
      </w:r>
      <w:r>
        <w:rPr>
          <w:b/>
          <w:bCs/>
          <w:lang w:bidi="ar-MA"/>
        </w:rPr>
        <w:t>.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الأدوات والمـوا</w:t>
      </w:r>
      <w:r>
        <w:rPr>
          <w:b/>
          <w:b/>
          <w:bCs/>
          <w:rtl w:val="true"/>
          <w:lang w:bidi="ar-MA"/>
        </w:rPr>
        <w:t xml:space="preserve">د </w:t>
      </w:r>
      <w:r>
        <w:rPr>
          <w:b/>
          <w:bCs/>
          <w:rtl w:val="true"/>
          <w:lang w:bidi="ar-MA"/>
        </w:rPr>
        <w:t xml:space="preserve">:        </w:t>
      </w:r>
      <w:r>
        <w:rPr>
          <w:b/>
          <w:b/>
          <w:bCs/>
          <w:rtl w:val="true"/>
          <w:lang w:bidi="ar-MA"/>
        </w:rPr>
        <w:t>صور متنوعة، لصاق ، مقص ، ملفات من الورق المقوى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color w:val="008000"/>
          <w:lang w:bidi="ar-MA"/>
        </w:rPr>
        <w:t xml:space="preserve">                                         </w:t>
      </w:r>
      <w:r>
        <w:rPr>
          <w:b/>
          <w:b/>
          <w:bCs/>
          <w:color w:val="008000"/>
          <w:rtl w:val="true"/>
          <w:lang w:bidi="ar-MA"/>
        </w:rPr>
        <w:t>تقنية العـــــــــمل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    </w:t>
      </w:r>
      <w:r>
        <w:rPr>
          <w:b/>
          <w:b/>
          <w:bCs/>
          <w:rtl w:val="true"/>
          <w:lang w:bidi="ar-MA"/>
        </w:rPr>
        <w:t xml:space="preserve">تقنية القص والإلصاق </w:t>
      </w:r>
      <w:r>
        <w:rPr>
          <w:b/>
          <w:bCs/>
          <w:rtl w:val="true"/>
          <w:lang w:bidi="ar-MA"/>
        </w:rPr>
        <w:t xml:space="preserve">. </w:t>
      </w:r>
      <w:r>
        <w:rPr>
          <w:b/>
          <w:b/>
          <w:bCs/>
          <w:rtl w:val="true"/>
          <w:lang w:bidi="ar-MA"/>
        </w:rPr>
        <w:t>التلوين بالصباغة المائية والرسم</w:t>
      </w:r>
    </w:p>
    <w:p>
      <w:pPr>
        <w:pStyle w:val="Normal"/>
        <w:jc w:val="right"/>
        <w:rPr>
          <w:b/>
          <w:b/>
          <w:bCs/>
          <w:lang w:bidi="ar-MA"/>
        </w:rPr>
      </w:pPr>
      <w:r>
        <w:rPr>
          <w:b/>
          <w:bCs/>
          <w:lang w:bidi="ar-MA"/>
        </w:rPr>
      </w:r>
    </w:p>
    <w:p>
      <w:pPr>
        <w:pStyle w:val="Normal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inline distT="0" distB="0" distL="0" distR="0">
                <wp:extent cx="7288530" cy="76574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88560" cy="7657560"/>
                          <a:chOff x="0" y="0"/>
                          <a:chExt cx="7288560" cy="7657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288560" cy="765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45600" y="1485360"/>
                            <a:ext cx="14238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طريقة العم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45600" y="2171160"/>
                            <a:ext cx="14238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سير العمل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45600" y="4912920"/>
                            <a:ext cx="1423800" cy="456480"/>
                          </a:xfrm>
                          <a:prstGeom prst="flowChartTerminator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ستثمار نتائج العمل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600" y="1028160"/>
                            <a:ext cx="5460840" cy="491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نجز هذا الدرس من خلال العمل في مجموعات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قسم الأستاذ التلاميذ إلى مجموعات متكافئة من حيث العدد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توظف الصور التي أحضرها التلاميذ لإنجاز عملية التصنيف . يتأكد الأستاذ من توفر كل مجموعة على عدد مناسب من الصور يسمح بإجراء التصني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ستأنس التلاميذ ، كذلك بالصور الموجودة في الصفحتين 46 و47 من الكراس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قدم الأستاذ الإرشادات والتوجيهات اللازمة لإنجاز العمل مثل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- تحديد كيفية إنجاز العمل ومدت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- الأدوات والمواد المستعمل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- تقنية العمل التي ينبغي توظيفها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تنجز المجموعات العمل المطلوب منها كما يلي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- يقوم أفراد كل مجموعة ، بعد ملاحظة الصور المتوافرة لديهم ، بالاتفاق على كيفية تصنيفها ( مثلا : حسب شكلها أو لونها  أو نوعها أو حجمها أو موضوعها ...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- يصنفون الصور حسب المبدأ المتفق عليه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تنتدب كل مجموعة فردا منها لكي يوضح لباقي المجموعات الطريقة التي صنفوا بها الصور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مقارنة أعمال المجموعات فيما بينها لكي يدرك التلاميذ تعدد وتنوع طرق تصنيف الصور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ويكن أن يفسح المجال لمناقشة جماعية حول موضوع الدرس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يختار الأستاذ ، لاستثمار نتائج عمل المجموعات ، أحد الأسلوبين التاليين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ينجز كل تلميذ ، مستعملا بعض الصور التي صنفها ، عملا تشكيليا مركبا ( انظر ص : 47 و48 ) موظفا تقنيات متنوعة مثل : القص والتمزيق والإلصاق والتلوين بالصباغة المائية أو بأقلام اللبد أو بالأقلام الملونة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* تنجز كل مجموعة عملا تشكيليا مركبا بواسطة الصور التي تتوفر عليها والتي تم تصنيفها انطلاقا من موضوع من اختيارها . تستعمل ورقة رسم كبيرة الحجم إنجاز هذا العمل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62960" y="685800"/>
                            <a:ext cx="950040" cy="568800"/>
                          </a:xfrm>
                          <a:prstGeom prst="ellips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لمراح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279360"/>
                            <a:ext cx="4512240" cy="915120"/>
                          </a:xfrm>
                          <a:custGeom>
                            <a:avLst/>
                            <a:gdLst>
                              <a:gd name="textAreaLeft" fmla="*/ 639360 w 2558160"/>
                              <a:gd name="textAreaRight" fmla="*/ 1918800 w 2558160"/>
                              <a:gd name="textAreaTop" fmla="*/ 0 h 518760"/>
                              <a:gd name="textAreaBottom" fmla="*/ 453960 h 518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lnTo>
                                  <a:pt x="8100" y="21600"/>
                                </a:lnTo>
                                <a:lnTo>
                                  <a:pt x="8100" y="18900"/>
                                </a:lnTo>
                                <a:lnTo>
                                  <a:pt x="13500" y="18900"/>
                                </a:lnTo>
                                <a:lnTo>
                                  <a:pt x="13500" y="21600"/>
                                </a:lnTo>
                                <a:lnTo>
                                  <a:pt x="21600" y="21600"/>
                                </a:lnTo>
                                <a:lnTo>
                                  <a:pt x="18900" y="12150"/>
                                </a:lnTo>
                                <a:lnTo>
                                  <a:pt x="21600" y="2700"/>
                                </a:lnTo>
                                <a:lnTo>
                                  <a:pt x="16200" y="2700"/>
                                </a:lnTo>
                                <a:lnTo>
                                  <a:pt x="16200" y="0"/>
                                </a:lnTo>
                                <a:lnTo>
                                  <a:pt x="5400" y="0"/>
                                </a:lnTo>
                                <a:lnTo>
                                  <a:pt x="5400" y="2700"/>
                                </a:lnTo>
                                <a:lnTo>
                                  <a:pt x="0" y="2700"/>
                                </a:lnTo>
                                <a:lnTo>
                                  <a:pt x="2700" y="1215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8900"/>
                                </a:moveTo>
                                <a:lnTo>
                                  <a:pt x="5400" y="18900"/>
                                </a:lnTo>
                                <a:lnTo>
                                  <a:pt x="5400" y="2700"/>
                                </a:lnTo>
                              </a:path>
                              <a:path fill="none" w="21600" h="21600">
                                <a:moveTo>
                                  <a:pt x="5400" y="18900"/>
                                </a:moveTo>
                                <a:lnTo>
                                  <a:pt x="8100" y="21600"/>
                                </a:lnTo>
                              </a:path>
                              <a:path fill="none" w="21600" h="21600">
                                <a:moveTo>
                                  <a:pt x="13500" y="18900"/>
                                </a:moveTo>
                                <a:lnTo>
                                  <a:pt x="16200" y="18900"/>
                                </a:lnTo>
                                <a:lnTo>
                                  <a:pt x="16200" y="2700"/>
                                </a:lnTo>
                              </a:path>
                              <a:path fill="none" w="21600" h="21600">
                                <a:moveTo>
                                  <a:pt x="16200" y="18900"/>
                                </a:moveTo>
                                <a:lnTo>
                                  <a:pt x="13500" y="21600"/>
                                </a:lnTo>
                              </a:path>
                            </a:pathLst>
                          </a:custGeom>
                          <a:solidFill>
                            <a:srgbClr val="d8ebb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MA"/>
                                </w:rPr>
                                <w:t>لأنشطة والممارسا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73.9pt;height:602.95pt" coordorigin="0,0" coordsize="11478,12059">
                <v:rect id="shape_0" stroked="f" o:allowincell="f" style="position:absolute;left:0;top:0;width:11477;height:12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#ccffff" stroked="t" o:allowincell="f" style="position:absolute;left:9048;top:2339;width:2241;height:718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طريقة العمل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048;top:3419;width:2241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سير العمل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9048;top:7737;width:2241;height:718;flip:y;mso-wrap-style:square;v-text-anchor:top;mso-position-horizontal-relative:char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ستثمار نتائج العمل</w:t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45;top:1619;width:8599;height:7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نجز هذا الدرس من خلال العمل في مجموعات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قسم الأستاذ التلاميذ إلى مجموعات متكافئة من حيث العدد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توظف الصور التي أحضرها التلاميذ لإنجاز عملية التصنيف . يتأكد الأستاذ من توفر كل مجموعة على عدد مناسب من الصور يسمح بإجراء التصنيف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ستأنس التلاميذ ، كذلك بالصور الموجودة في الصفحتين 46 و47 من الكراس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قدم الأستاذ الإرشادات والتوجيهات اللازمة لإنجاز العمل مثل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- تحديد كيفية إنجاز العمل ومدت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- الأدوات والمواد المستعمل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- تقنية العمل التي ينبغي توظيفها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تنجز المجموعات العمل المطلوب منها كما يلي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- يقوم أفراد كل مجموعة ، بعد ملاحظة الصور المتوافرة لديهم ، بالاتفاق على كيفية تصنيفها ( مثلا : حسب شكلها أو لونها  أو نوعها أو حجمها أو موضوعها ...)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- يصنفون الصور حسب المبدأ المتفق عليه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تنتدب كل مجموعة فردا منها لكي يوضح لباقي المجموعات الطريقة التي صنفوا بها الصور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مقارنة أعمال المجموعات فيما بينها لكي يدرك التلاميذ تعدد وتنوع طرق تصنيف الصور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ويكن أن يفسح المجال لمناقشة جماعية حول موضوع الدرس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يختار الأستاذ ، لاستثمار نتائج عمل المجموعات ، أحد الأسلوبين التاليين :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ينجز كل تلميذ ، مستعملا بعض الصور التي صنفها ، عملا تشكيليا مركبا ( انظر ص : 47 و48 ) موظفا تقنيات متنوعة مثل : القص والتمزيق والإلصاق والتلوين بالصباغة المائية أو بأقلام اللبد أو بالأقلام الملونة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* تنجز كل مجموعة عملا تشكيليا مركبا بواسطة الصور التي تتوفر عليها والتي تم تصنيفها انطلاقا من موضوع من اختيارها . تستعمل ورقة رسم كبيرة الحجم إنجاز هذا العمل .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#ccffff" stroked="t" o:allowincell="f" style="position:absolute;left:9233;top:1080;width:1495;height:895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لمراحل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oval>
                <v:rect id="shape_0" ID="UpRibbonSharp" path="m0,21600l-2147483646,21600l-2147483646,-2147483640l-2147483645,-2147483640l-2147483645,21600l21600,21600l18900,-2147483641l21600,-2147483643l-2147483644,-2147483643l-2147483644,0l-2147483647,0l-2147483647,-2147483643l0,-2147483643l2700,-2147483641xel-2147483647,-2147483640l-2147483647,-2147483643el-2147483646,21600el-2147483644,-2147483640l-2147483644,-2147483643el-2147483645,21600e" fillcolor="#d8ebb3" stroked="t" o:allowincell="f" style="position:absolute;left:1064;top:440;width:7105;height:14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MA"/>
                          </w:rPr>
                          <w:t>لأنشطة والممارسات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27144c"/>
                  <v:stroke color="black" weight="9360" joinstyle="miter" endcap="flat"/>
                  <v:shadow on="t" obscured="f" color="gray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57" w:right="57" w:gutter="0" w:header="0" w:top="57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4:40:00Z</dcterms:created>
  <dc:creator>fnaka</dc:creator>
  <dc:description/>
  <cp:keywords/>
  <dc:language>en-US</dc:language>
  <cp:lastModifiedBy>ABDELLAH</cp:lastModifiedBy>
  <cp:lastPrinted>2006-11-05T12:24:00Z</cp:lastPrinted>
  <dcterms:modified xsi:type="dcterms:W3CDTF">2006-11-05T12:24:00Z</dcterms:modified>
  <cp:revision>5</cp:revision>
  <dc:subject/>
  <dc:title>   المادة :  تربية تشكيلية                                                                                                    </dc:title>
</cp:coreProperties>
</file>